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6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     3 2 2 2 2  -      4(8)   5(11)  5(11)  5(1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3 3 2 3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2 2 2 3 2  -      4(8)   5(11)  5(11)  5(11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124"/>
        <w:gridCol w:w="1322"/>
        <w:gridCol w:w="1424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ла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чу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25:00Z</dcterms:created>
  <dc:creator>Елена</dc:creator>
  <dc:description/>
  <cp:keywords/>
  <dc:language>en-US</dc:language>
  <cp:lastModifiedBy>Елена</cp:lastModifiedBy>
  <dcterms:modified xsi:type="dcterms:W3CDTF">2025-10-19T10:27:00Z</dcterms:modified>
  <cp:revision>3</cp:revision>
  <dc:subject/>
  <dc:title>Всеукраїнські змагання з сучасних танців</dc:title>
</cp:coreProperties>
</file>